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800"/>
        <w:gridCol w:w="1800"/>
        <w:gridCol w:w="900"/>
      </w:tblGrid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reativity/ aesthetics of pro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if organized appealing to the eye; creatively designed; excell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is very organized or creative, but lacking in the other ar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exhibits some organization &amp; creativity; but could be bet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is unorganized; lacks creativity &amp; effort in de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uracy of ev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years, even months and days, are accurate and chronologically pla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events accurately dated and chronologi-cally correct; more specific date detail could’ve been provi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events are chronologically accurate; more effort could be used in organizing the d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al events are out of order and/or incorrectly d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lfillment of role responsibi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 fulfilled all role assignments in a timely manner to facilitate group suc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role assignments were comp-leted; little impact on other team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role assignments were completed; but not all;  disruption was caused for other group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role assignment was not fully com-pleted; causing substantial problems for other group memb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mmar; punctuation; design forma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grammar or punctuation errors; design format followed precis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grammar/ punctuation errors; design is clear, but slightly different then reques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grammar/ punctuation errors; design format followed minimal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ssive grammar/punct-uation errors; design format not followed; ineffective pres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priate supporting visual a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us visual aides that enhance &amp; clarify events effectiv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visual aides that reflect the events; more could have been us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visual aides used; some may be inappropriately placed; too many visual aides detracted from the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or no visual aides to support events; visual aides are inappropriately placed or u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ebquest Timeline Team Project: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valuation/Grading Rubric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2:04:00Z</dcterms:created>
  <dc:creator>Don Fish</dc:creator>
  <dc:description/>
  <cp:keywords/>
  <dc:language>en-US</dc:language>
  <cp:lastModifiedBy>config_default</cp:lastModifiedBy>
  <dcterms:modified xsi:type="dcterms:W3CDTF">2007-10-23T22:04:00Z</dcterms:modified>
  <cp:revision>2</cp:revision>
  <dc:subject/>
  <dc:title>4</dc:title>
</cp:coreProperties>
</file>